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63780101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0139147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